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SZO/ 408-2/2013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augusztus 27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Városfejlesztési, Természet- és Környezetvédelmi bizottsági tag válasz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>Szervezési és Jogi Osztály</w:t>
      </w:r>
    </w:p>
    <w:p>
      <w:pPr>
        <w:pStyle w:val="Normal"/>
        <w:autoSpaceDE w:val="false"/>
        <w:spacing w:before="0" w:after="0"/>
        <w:ind w:left="212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jkó Erzsébet testületi ügyinté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Magyarország helyi önkormányzatairól szóló 2011. évi CLXXXIX. törvény 57. § (1) bekezdése és a Képviselő-testület és Szervei Szervezeti és Működési Szabályzatáról szóló 6/2013. (III. 28.) önkormányzati rendelet 57. § (2) bekezdés c) pontja alapján, valamint a képviselő-testület 97/2011. (IV. 26.) számú határozatával a Városfejlesztési, Természet- és Környezetvédelmi Bizottság nem képviselő-testületi tagjának választotta Kollár István Krisztiá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llár István Krisztián a 2013. augusztus 21-én a Városfejlesztési, Természet- és Környezetvédelmi Bizottság ülését követően bizottsági tagságáról történő lemondását benyújtotta, mely a 2011. évi CLXXXIX. törvény 58. § (3) bekezdésének értelmében a nyilatkozat átvételének napján megszűn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polgármestere az új bizottsági tag személyére dr. Gyarmathy Zsolt Gyulát javaso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dr. Gyarmathy Zsolt Gyula okleveles földrendező üzemmérnök, a Budapesti Közgazdaságtudományi és Államigazgatási Egyetem Államigazgatási Főiskolai Karán igazgatásszervezőként végzett, jogi diplomát a Pécsi Tudományegyetem Állam- és Jogtudományi Karán szerzett. Munkahelye jelenleg a Pannon Geodézia Kft. Keszthelyi Irodája, ahol jogtanácsos-irodavezetőként dolgoz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felkért bizottsági tag előzetesen nyilatkozott arról, hogy Hévíz Város Önkormányzat Képviselő-testületének bizottsági tagságára vonatkozó jelölését elfogadja és nyilatkozatával hozzájárult, hogy a Képviselő-testület megválasztását nyilvános ülésen tárgyalja meg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, hogy a személyi javaslatot támogatni szíveskedj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A határozat elfogadásához minősített többség szükséges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ormatív határozat címe: </w:t>
      </w:r>
      <w:r>
        <w:rPr>
          <w:rFonts w:cs="Arial" w:ascii="Arial" w:hAnsi="Arial"/>
        </w:rPr>
        <w:t>Városfejlesztési, Természet- és Környezetvédelmi bizottsági tag választás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Magyarország helyi önkormányzatairól szóló 2011. évi CLXXXIX. törvény 57. § (1) bekezdése és a Képviselő-testület és Szervei Szervezeti és Működési Szabályzatáról szóló 6/2013. (III. 28.) önkormányzati rendelet 57. § (2) bekezdés c) pontja alapján a mai nappal a Képviselő-testület Városfejlesztési, Természet- és Környezetvédelmi Bizottság nem képviselő-testületi tagjának dr. Gyarmathy Zsolt Gyulát megválasztott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13. augusztus 27.</w:t>
      </w:r>
    </w:p>
    <w:sectPr>
      <w:headerReference w:type="default" r:id="rId5"/>
      <w:headerReference w:type="first" r:id="rId6"/>
      <w:type w:val="nextPage"/>
      <w:pgSz w:w="11906" w:h="16838"/>
      <w:pgMar w:left="1531" w:right="1531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42:00Z</dcterms:created>
  <dc:creator>T-Cont Kft</dc:creator>
  <dc:description/>
  <cp:keywords/>
  <dc:language>en-US</dc:language>
  <cp:lastModifiedBy>cseke.erzsebet</cp:lastModifiedBy>
  <cp:lastPrinted>2013-02-07T14:04:00Z</cp:lastPrinted>
  <dcterms:modified xsi:type="dcterms:W3CDTF">2013-08-23T08:45:00Z</dcterms:modified>
  <cp:revision>16</cp:revision>
  <dc:subject/>
  <dc:title>Iktatószám: PMK/144/2011</dc:title>
</cp:coreProperties>
</file>